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4326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832128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68418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31280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92527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80920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95623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65915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961042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7032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77630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0762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84685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13746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52425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92321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79606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16410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536091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8984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90119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619426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83956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072603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70142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253705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